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right="-9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spacing w:lineRule="auto" w:line="360"/>
        <w:rPr/>
      </w:pPr>
      <w:r>
        <w:rPr/>
        <w:t>Казанский  государственный технический университет</w:t>
      </w:r>
    </w:p>
    <w:p>
      <w:pPr>
        <w:pStyle w:val="Normal"/>
        <w:spacing w:lineRule="auto" w:line="360"/>
        <w:ind w:right="-99" w:hanging="0"/>
        <w:jc w:val="center"/>
        <w:rPr>
          <w:sz w:val="28"/>
        </w:rPr>
      </w:pPr>
      <w:r>
        <w:rPr>
          <w:sz w:val="28"/>
        </w:rPr>
        <w:t>им.  А. Н. Туполева  (КАИ)</w:t>
      </w:r>
    </w:p>
    <w:p>
      <w:pPr>
        <w:pStyle w:val="Normal"/>
        <w:spacing w:lineRule="auto" w:line="360"/>
        <w:ind w:right="-99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Институт радиоэлектроники и телекоммуникаций</w:t>
      </w:r>
    </w:p>
    <w:p>
      <w:pPr>
        <w:pStyle w:val="TextBody"/>
        <w:jc w:val="center"/>
        <w:rPr/>
      </w:pPr>
      <w:r>
        <w:rPr/>
        <w:t>Кафедра  радиоэлектронных и телекоммуникационных систем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>
          <w:b w:val="false"/>
          <w:bCs w:val="false"/>
          <w:sz w:val="28"/>
        </w:rPr>
        <w:t xml:space="preserve">Методическое  пособие  к   </w:t>
      </w:r>
      <w:r>
        <w:rPr/>
        <w:t>курсовому проект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дисциплинам  «Антенны»  и  «Устройства СВЧ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(для студентов всех форм обучения) 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лено  доцентом  Чони Ю.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добрено  решением  кафедры  РТ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Казань, 2005</w:t>
      </w:r>
      <w:r>
        <w:br w:type="page"/>
      </w:r>
    </w:p>
    <w:p>
      <w:pPr>
        <w:pStyle w:val="Heading4"/>
        <w:rPr>
          <w:sz w:val="24"/>
        </w:rPr>
      </w:pPr>
      <w:r>
        <w:rPr>
          <w:sz w:val="24"/>
        </w:rPr>
        <w:t xml:space="preserve">Эпиграф </w:t>
      </w:r>
    </w:p>
    <w:p>
      <w:pPr>
        <w:pStyle w:val="Heading4"/>
        <w:rPr>
          <w:sz w:val="24"/>
        </w:rPr>
      </w:pPr>
      <w:r>
        <w:rPr>
          <w:b w:val="false"/>
          <w:bCs w:val="false"/>
          <w:sz w:val="24"/>
        </w:rPr>
        <w:t>от</w:t>
      </w:r>
      <w:r>
        <w:rPr>
          <w:sz w:val="24"/>
        </w:rPr>
        <w:t xml:space="preserve"> </w:t>
      </w:r>
      <w:r>
        <w:rPr>
          <w:i/>
          <w:iCs/>
          <w:sz w:val="24"/>
        </w:rPr>
        <w:t>Владимира Романовича Линдваля</w:t>
      </w:r>
    </w:p>
    <w:p>
      <w:pPr>
        <w:pStyle w:val="Normal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  <w:t>Как-то к нам студент пришёл и спросил со вздохом:</w:t>
      </w:r>
    </w:p>
    <w:p>
      <w:pPr>
        <w:pStyle w:val="Normal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  <w:t>«Как проект мне свой создать, чтоб не вышло плохо?»</w:t>
      </w:r>
    </w:p>
    <w:p>
      <w:pPr>
        <w:pStyle w:val="Normal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  <w:t>«От тебя секретов нет»  - скажем мы мальчишке -</w:t>
      </w:r>
    </w:p>
    <w:p>
      <w:pPr>
        <w:pStyle w:val="Normal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  <w:t>«Для начала почитай ты по теме книжки:</w:t>
      </w:r>
    </w:p>
    <w:p>
      <w:pPr>
        <w:pStyle w:val="Normal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  <w:t>Как что делать, чем считать, в пояснилку что писать,</w:t>
      </w:r>
    </w:p>
    <w:p>
      <w:pPr>
        <w:pStyle w:val="Normal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  <w:t>Как оформить чертежи. Ты не бойся, не дрожи!</w:t>
      </w:r>
    </w:p>
    <w:p>
      <w:pPr>
        <w:pStyle w:val="Normal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  <w:t>Приготовлено тебе много здесь советов.</w:t>
      </w:r>
    </w:p>
    <w:p>
      <w:pPr>
        <w:pStyle w:val="Normal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  <w:t>Среди файлов поищи и найдёшь ответы.</w:t>
      </w:r>
    </w:p>
    <w:p>
      <w:pPr>
        <w:pStyle w:val="Normal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  <w:t>Но не жди на всё ответ – только «Да», иль только «Нет».</w:t>
      </w:r>
    </w:p>
    <w:p>
      <w:pPr>
        <w:pStyle w:val="Normal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  <w:t>Варианты просчитай, оформляй и защищай.</w:t>
      </w:r>
    </w:p>
    <w:p>
      <w:pPr>
        <w:pStyle w:val="Normal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  <w:t>В общем, рыбку из пруда ты не вынешь без труда!»</w:t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ind w:right="-99" w:hanging="0"/>
        <w:rPr/>
      </w:pPr>
      <w:r>
        <w:rPr/>
        <w:t xml:space="preserve">Предисловие  </w:t>
      </w:r>
    </w:p>
    <w:p>
      <w:pPr>
        <w:pStyle w:val="TextBody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Пособие написано для того, чтобы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</w:tabs>
        <w:ind w:left="1049" w:hanging="56"/>
        <w:jc w:val="both"/>
        <w:rPr>
          <w:bCs/>
          <w:sz w:val="24"/>
        </w:rPr>
      </w:pPr>
      <w:r>
        <w:rPr>
          <w:bCs/>
          <w:sz w:val="24"/>
        </w:rPr>
        <w:t xml:space="preserve">дать студентам достаточно полное представление о типичном содержании и минимально необходимом объеме предстоящей работы, о требованиях к оформлению КП,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</w:tabs>
        <w:ind w:left="1049" w:hanging="56"/>
        <w:jc w:val="both"/>
        <w:rPr>
          <w:bCs/>
          <w:sz w:val="24"/>
        </w:rPr>
      </w:pPr>
      <w:r>
        <w:rPr>
          <w:bCs/>
          <w:sz w:val="24"/>
        </w:rPr>
        <w:t>информировать о процедуре защиты проекта и о том, что влияет на итоговую оценку,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</w:tabs>
        <w:ind w:left="1049" w:hanging="56"/>
        <w:jc w:val="both"/>
        <w:rPr>
          <w:bCs/>
          <w:sz w:val="24"/>
        </w:rPr>
      </w:pPr>
      <w:r>
        <w:rPr>
          <w:bCs/>
          <w:sz w:val="24"/>
        </w:rPr>
        <w:t>разъяснить принятый на кафедре порядок организации курсового проектирования и поделиться горьким опытом студентов, пренебрегающих консультациями и надеющихся на “авось”,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</w:tabs>
        <w:ind w:left="1049" w:hanging="56"/>
        <w:jc w:val="both"/>
        <w:rPr>
          <w:bCs/>
          <w:sz w:val="24"/>
        </w:rPr>
      </w:pPr>
      <w:r>
        <w:rPr>
          <w:bCs/>
          <w:sz w:val="24"/>
        </w:rPr>
        <w:t>предостеречь от типичных заблуждений и ошибок, дать полезные советы, трафареты и шаблоны,  упрощающие работу.</w:t>
      </w:r>
    </w:p>
    <w:p>
      <w:pPr>
        <w:pStyle w:val="TextBody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Автор убежден, что правильная организация дела и правильное отношение студентов к КП  должны сократить число откровенно слабых проектов и при этом не увеличить, а пожалуй даже облегчить нагрузку на студентов. Именно этой идее должно служить настоящее пособие (наряду с другими материалами учебно-методического комплекса)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right="-99" w:hanging="0"/>
        <w:rPr/>
      </w:pPr>
      <w:r>
        <w:rPr/>
        <w:t xml:space="preserve">1. Цель КП  </w:t>
      </w:r>
    </w:p>
    <w:p>
      <w:pPr>
        <w:pStyle w:val="Normal"/>
        <w:ind w:firstLine="709"/>
        <w:jc w:val="both"/>
        <w:rPr/>
      </w:pPr>
      <w:r>
        <w:rPr/>
        <w:t>КП является заключительной стадией изучения дисциплин СВЧ тематики и очень важным этапом подготовки к дипломному проектированию. Его цель состоит не столько в расширении знаний, как прежде всего в развитии навыков решения инженерных задач (поиск идеи, компьютерное моделирование, разработка конструкции и воплощение ее в чертежах).</w:t>
      </w:r>
    </w:p>
    <w:p>
      <w:pPr>
        <w:pStyle w:val="Heading1"/>
        <w:ind w:right="-99" w:hanging="0"/>
        <w:rPr/>
      </w:pPr>
      <w:r>
        <w:rPr/>
      </w:r>
    </w:p>
    <w:p>
      <w:pPr>
        <w:pStyle w:val="Heading1"/>
        <w:ind w:right="-99" w:hanging="0"/>
        <w:rPr/>
      </w:pPr>
      <w:r>
        <w:rPr/>
      </w:r>
    </w:p>
    <w:p>
      <w:pPr>
        <w:pStyle w:val="Heading1"/>
        <w:ind w:right="-99" w:hanging="0"/>
        <w:rPr/>
      </w:pPr>
      <w:r>
        <w:rPr/>
        <w:t>2. Объем и содержание КП</w:t>
      </w:r>
    </w:p>
    <w:p>
      <w:pPr>
        <w:pStyle w:val="Normal"/>
        <w:ind w:firstLine="709"/>
        <w:jc w:val="both"/>
        <w:rPr/>
      </w:pPr>
      <w:r>
        <w:rPr/>
        <w:t xml:space="preserve">2.1. КП должен состоять из 2-х листов чертежей формата А1 и пояснительной записки (20-25 страниц формата А4).  </w:t>
      </w:r>
    </w:p>
    <w:p>
      <w:pPr>
        <w:pStyle w:val="Normal"/>
        <w:ind w:firstLine="709"/>
        <w:jc w:val="both"/>
        <w:rPr/>
      </w:pPr>
      <w:r>
        <w:rPr/>
        <w:t xml:space="preserve">2.2. Пояснительная записка включает в себя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049" w:firstLine="1"/>
        <w:jc w:val="both"/>
        <w:rPr/>
      </w:pPr>
      <w:r>
        <w:rPr/>
        <w:t>титульный лист установленного образца (см Приложение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049" w:firstLine="1"/>
        <w:jc w:val="both"/>
        <w:rPr/>
      </w:pPr>
      <w:r>
        <w:rPr/>
        <w:t xml:space="preserve"> </w:t>
      </w:r>
      <w:r>
        <w:rPr/>
        <w:t>подписанное руководителем и студентом задание на проект, с указанием даты выдачи задания;</w:t>
      </w:r>
    </w:p>
    <w:p>
      <w:pPr>
        <w:pStyle w:val="Normal"/>
        <w:numPr>
          <w:ilvl w:val="0"/>
          <w:numId w:val="4"/>
        </w:numPr>
        <w:ind w:left="709" w:firstLine="340"/>
        <w:jc w:val="both"/>
        <w:rPr/>
      </w:pPr>
      <w:r>
        <w:rPr/>
        <w:t>содержание (типовой образец дается в Приложении);</w:t>
      </w:r>
    </w:p>
    <w:p>
      <w:pPr>
        <w:pStyle w:val="Normal"/>
        <w:numPr>
          <w:ilvl w:val="0"/>
          <w:numId w:val="4"/>
        </w:numPr>
        <w:ind w:left="1078" w:firstLine="14"/>
        <w:jc w:val="both"/>
        <w:rPr/>
      </w:pPr>
      <w:r>
        <w:rPr/>
        <w:t>анализ исходных данных, выбор и обоснование технического решения, описание принципа работы устройства;</w:t>
      </w:r>
    </w:p>
    <w:p>
      <w:pPr>
        <w:pStyle w:val="Normal"/>
        <w:numPr>
          <w:ilvl w:val="0"/>
          <w:numId w:val="4"/>
        </w:numPr>
        <w:ind w:left="1078" w:firstLine="14"/>
        <w:jc w:val="both"/>
        <w:rPr/>
      </w:pPr>
      <w:r>
        <w:rPr/>
        <w:t xml:space="preserve">пояснения основных технических характеристик и параметров, методов их анализа и соответствующих формул; </w:t>
      </w:r>
    </w:p>
    <w:p>
      <w:pPr>
        <w:pStyle w:val="Normal"/>
        <w:numPr>
          <w:ilvl w:val="0"/>
          <w:numId w:val="4"/>
        </w:numPr>
        <w:ind w:left="1078" w:firstLine="14"/>
        <w:jc w:val="both"/>
        <w:rPr/>
      </w:pPr>
      <w:r>
        <w:rPr/>
        <w:t>расчеты или выбор конфигурации, геометрических размеров и электрических характеристик;</w:t>
      </w:r>
    </w:p>
    <w:p>
      <w:pPr>
        <w:pStyle w:val="Normal"/>
        <w:numPr>
          <w:ilvl w:val="0"/>
          <w:numId w:val="4"/>
        </w:numPr>
        <w:ind w:left="1078" w:firstLine="14"/>
        <w:jc w:val="both"/>
        <w:rPr/>
      </w:pPr>
      <w:r>
        <w:rPr/>
        <w:t xml:space="preserve">рисунки, графики, таблицы, разработанные программы и т.д. </w:t>
      </w:r>
    </w:p>
    <w:p>
      <w:pPr>
        <w:pStyle w:val="Normal"/>
        <w:numPr>
          <w:ilvl w:val="0"/>
          <w:numId w:val="4"/>
        </w:numPr>
        <w:ind w:left="1078" w:firstLine="14"/>
        <w:jc w:val="both"/>
        <w:rPr/>
      </w:pPr>
      <w:r>
        <w:rPr/>
        <w:t>описание предложенной конструкции с акцентом на достоинства и творческие, не стандартные решения (если таковые имеются);</w:t>
      </w:r>
    </w:p>
    <w:p>
      <w:pPr>
        <w:pStyle w:val="Normal"/>
        <w:numPr>
          <w:ilvl w:val="0"/>
          <w:numId w:val="4"/>
        </w:numPr>
        <w:ind w:left="1078" w:firstLine="14"/>
        <w:jc w:val="both"/>
        <w:rPr/>
      </w:pPr>
      <w:r>
        <w:rPr/>
        <w:t>выводы по работе (соответствие полученных результатов требованиям задания);</w:t>
      </w:r>
    </w:p>
    <w:p>
      <w:pPr>
        <w:pStyle w:val="Normal"/>
        <w:numPr>
          <w:ilvl w:val="0"/>
          <w:numId w:val="4"/>
        </w:numPr>
        <w:ind w:left="1078" w:firstLine="14"/>
        <w:jc w:val="both"/>
        <w:rPr/>
      </w:pPr>
      <w:r>
        <w:rPr/>
        <w:t>список использованной  литературы;</w:t>
      </w:r>
    </w:p>
    <w:p>
      <w:pPr>
        <w:pStyle w:val="Normal"/>
        <w:numPr>
          <w:ilvl w:val="0"/>
          <w:numId w:val="4"/>
        </w:numPr>
        <w:ind w:left="1078" w:firstLine="14"/>
        <w:jc w:val="both"/>
        <w:rPr/>
      </w:pPr>
      <w:r>
        <w:rPr/>
        <w:t xml:space="preserve">Приложение (спецификация  к сборочному чертежу). </w:t>
      </w:r>
    </w:p>
    <w:p>
      <w:pPr>
        <w:pStyle w:val="TextBodyIndent"/>
        <w:jc w:val="both"/>
        <w:rPr/>
      </w:pPr>
      <w:r>
        <w:rPr>
          <w:sz w:val="24"/>
        </w:rPr>
        <w:t>Пояснительная записка должна соответствовать общим требованиям к текстовым документам: поля, нумерация страниц, грамотность, технический стиль (см. ГОСТ 2.109-73, 2.734-68, 2.735-68).</w:t>
      </w:r>
    </w:p>
    <w:p>
      <w:pPr>
        <w:pStyle w:val="Normal"/>
        <w:ind w:firstLine="720"/>
        <w:jc w:val="both"/>
        <w:rPr/>
      </w:pPr>
      <w:r>
        <w:rPr/>
        <w:t xml:space="preserve">2.3. Графическая часть состоит из сборочного  чертежа (первый лист формата А1) и четырех-шести чертежей деталей, размещенных на втором листе. </w:t>
      </w:r>
    </w:p>
    <w:p>
      <w:pPr>
        <w:pStyle w:val="Normal"/>
        <w:ind w:firstLine="720"/>
        <w:jc w:val="both"/>
        <w:rPr/>
      </w:pPr>
      <w:r>
        <w:rPr/>
        <w:t xml:space="preserve">2.4. При нетиповом задании студент представляет отчет, объем и содержание которого (особенно в случае работ исследовательского характера) зависят от конкретного задания и оговариваются в нем. Некоторые задания могут, в виде исключения, предусматривать проект без графической части. Например, когда выполнение работы связано с проведением экспериментальных или теоретических исследований, разработкой программ, необходимостью реферирования значительного числа литературных источников. В любом случае пояснительная записка </w:t>
      </w:r>
      <w:r>
        <w:rPr>
          <w:b/>
          <w:bCs/>
          <w:i/>
          <w:iCs/>
        </w:rPr>
        <w:t>обязательна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ind w:right="-99" w:hanging="0"/>
        <w:rPr>
          <w:b/>
          <w:b/>
        </w:rPr>
      </w:pPr>
      <w:r>
        <w:rPr>
          <w:b/>
        </w:rPr>
        <w:t>3. Этапы, календарный график и организация работы над КП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right="-99" w:hanging="0"/>
        <w:rPr/>
      </w:pPr>
      <w:r>
        <w:rPr/>
        <w:t xml:space="preserve">3.1. Общие соображения </w:t>
      </w:r>
    </w:p>
    <w:p>
      <w:pPr>
        <w:pStyle w:val="Normal"/>
        <w:ind w:firstLine="720"/>
        <w:jc w:val="both"/>
        <w:rPr/>
      </w:pPr>
      <w:r>
        <w:rPr/>
        <w:t>Горький опыт многих студентов, не допущенных к экзаменационной сессии из-за несданного КП, и хороших студентов, получающих низкую оценку, наш преподавательский опыт, все свидетельствует о том, что добротный КП не удается выполнить за 2-3 недели. Хотя планируемые и вполне достаточные 75 часов временных затрат в этот срок выделить, конечно же, можно. Но проблема в другом.</w:t>
      </w:r>
    </w:p>
    <w:p>
      <w:pPr>
        <w:pStyle w:val="Normal"/>
        <w:ind w:firstLine="720"/>
        <w:jc w:val="both"/>
        <w:rPr/>
      </w:pPr>
      <w:r>
        <w:rPr/>
        <w:t>Осмысление задания, выбор варианта разработки, уточнение мелочей, не регламентированных заданием, придумывание конструкции – это процесс творческий. Он требует поиска, размышлений, генерирования идей, сортировки вариантов. Едва ли возможно обойтись без советов, помощи и контроля преподавателя, (хотя бы для того чтобы не тратить попусту время, когда не ясно что или как делать, чтобы избежать несостоятельных вариантов, грубых ошибок и просчетов). Процесс конструирования превращается в увлекательный, творческий, но из-за  отсутствие опыта замедленный процесс.  В итоге с КП можно без натуги справиться за 2.5-3 месяца, а работая напряженно, за 2 месяца. Но за четыре недели его никак не одолеть. Пиковый режим плох даже для относительно рутинной работы (расчеты, черчение, написание пояснительной записки).</w:t>
      </w:r>
    </w:p>
    <w:p>
      <w:pPr>
        <w:pStyle w:val="2"/>
        <w:jc w:val="both"/>
        <w:rPr/>
      </w:pPr>
      <w:r>
        <w:rPr>
          <w:sz w:val="24"/>
        </w:rPr>
        <w:t xml:space="preserve">Поэтому кафедра РТС рассматривает как обязательный изложенный ниже календарный график и проводит жесткую политику по его соблюдению: вводятся еженедельные консультации с обязательным посещением хотя бы одной из них на каждом этапе. Невыполнение этапа в установленный срок расценивается как разгильдяйство, и преподаватель может отказаться  консультировать студента по этапу, срок которого истек. </w:t>
      </w:r>
    </w:p>
    <w:p>
      <w:pPr>
        <w:pStyle w:val="Normal"/>
        <w:ind w:firstLine="720"/>
        <w:jc w:val="both"/>
        <w:rPr/>
      </w:pPr>
      <w:r>
        <w:rPr/>
        <w:t xml:space="preserve">Кроме того, баллы, отражающие ход выполнения КП (5-я, 9-я,14-я недели семестра), со значительным весом входят в балльно-рейтинговую оценку студента и, следовательно, учитываются на экзамене.  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ind w:right="-99" w:hanging="0"/>
        <w:rPr/>
      </w:pPr>
      <w:r>
        <w:rPr/>
        <w:t xml:space="preserve">3.2. Календарный график работы над КП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</w:t>
      </w:r>
      <w:r>
        <w:rPr/>
        <w:t>(недели отсчитываются со дня выдачи задания)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ЭТАП 1</w:t>
      </w:r>
      <w:r>
        <w:rPr/>
        <w:t xml:space="preserve">  (1-я, 2-я, 3-я недели)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>- Бегло просмотреть литературу по КП.</w:t>
      </w:r>
    </w:p>
    <w:p>
      <w:pPr>
        <w:pStyle w:val="Normal"/>
        <w:ind w:hanging="11"/>
        <w:jc w:val="both"/>
        <w:rPr/>
      </w:pPr>
      <w:r>
        <w:rPr/>
        <w:t xml:space="preserve">                </w:t>
      </w:r>
      <w:r>
        <w:rPr/>
        <w:t xml:space="preserve">- Определить все допустимые типы антенн (вибраторные, спиральные, щелевые, линзовые, зеркальные, решетки и т.д.) или варианты устройств СВЧ (полосковые, волноводные, делители/сумматоры, фазовращатели, циркуляторы, трансформаторы, шлейфы, гибридные мосты, фильтры и т.д.). Выбрать   подходящий вариант. 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>- Согласовать с руководителем общие черты и объем разработки, уточнить/доопределить исходные данные.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</w:rPr>
        <w:t>ЭТАП 2</w:t>
      </w:r>
      <w:r>
        <w:rPr/>
        <w:t xml:space="preserve">  (4-я, 5-я недели)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>- Выполнить предварительный расчет основных технических характеристик, продумать конструкцию в общих чертах, нарисовать эскиз устройства.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>- Согласовать с руководителем эскизы и результаты расчетов.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</w:rPr>
        <w:t>ЭТАП 3</w:t>
      </w:r>
      <w:r>
        <w:rPr/>
        <w:t xml:space="preserve">  (6-я, 7-я недели)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>- Разработать конструкцию, выполнить вчерне  сборочный чертеж.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>- Согласовать черновик и выбрать детали, чертежи которых следует представить на втором листе.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</w:rPr>
        <w:t>ЭТАП 4</w:t>
      </w:r>
      <w:r>
        <w:rPr/>
        <w:t xml:space="preserve">  (8-я, 9-я и 10-я недели)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>- Окончательно доработать чертежи. Оформить пояснительную записку.</w:t>
      </w:r>
    </w:p>
    <w:p>
      <w:pPr>
        <w:pStyle w:val="3"/>
        <w:ind w:left="0" w:firstLine="709"/>
        <w:rPr/>
      </w:pPr>
      <w:r>
        <w:rPr>
          <w:sz w:val="24"/>
        </w:rPr>
        <w:t xml:space="preserve">      </w:t>
      </w:r>
      <w:r>
        <w:rPr>
          <w:sz w:val="24"/>
        </w:rPr>
        <w:t xml:space="preserve">- Сдать проект на проверку.   КП не принимается к защите без подписи руководителя на сборочном чертеже и пояснительной записке !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ЭТАП 5</w:t>
      </w:r>
      <w:r>
        <w:rPr/>
        <w:t xml:space="preserve">  (11-я, 12-я недели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firstLine="1134"/>
        <w:jc w:val="both"/>
        <w:rPr/>
      </w:pPr>
      <w:r>
        <w:rPr/>
        <w:t xml:space="preserve">Защитить проект </w:t>
      </w:r>
      <w:r>
        <w:rPr>
          <w:b/>
          <w:bCs/>
        </w:rPr>
        <w:t>до экзаменационной сессии!</w:t>
      </w:r>
      <w:r>
        <w:rPr/>
        <w:t xml:space="preserve"> В противном случае деканат может не допустить Вас ни к одному экзамену (в отличие от курсовой работы, без которой студент не допускается к экзамену только по соответствующей дисциплине)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right="-99" w:hanging="0"/>
        <w:rPr/>
      </w:pPr>
      <w:r>
        <w:rPr/>
        <w:t>3.3.  Защита  КП</w:t>
      </w:r>
    </w:p>
    <w:p>
      <w:pPr>
        <w:pStyle w:val="Normal"/>
        <w:ind w:firstLine="709"/>
        <w:jc w:val="both"/>
        <w:rPr/>
      </w:pPr>
      <w:r>
        <w:rPr/>
        <w:t>После того, как проект выполнен, пояснительная записка и сборочный чертеж подписаны руководителем, он защищается  перед комиссией или преподавателем (</w:t>
      </w:r>
      <w:r>
        <w:rPr>
          <w:b/>
          <w:bCs/>
        </w:rPr>
        <w:t>не руководителем</w:t>
      </w:r>
      <w:r>
        <w:rPr/>
        <w:t xml:space="preserve"> проекта). Студенту дается 5 минут для доклада. Вот добротный трафарет </w:t>
      </w:r>
      <w:r>
        <w:rPr>
          <w:i/>
          <w:iCs/>
        </w:rPr>
        <w:t>: «Надо было спроектировать… Из вариантов, приведенных в записке, выбран…, т.к.… Физика работы состоит в… Основные параметры – это… и они зависят от… Были рассчитаны… и результаты подтверждают … В конструкции учтено… Ее достоинство/ отличие/ оригинальность  состоит в… Требования задания выполнены за исключением… т.к.… Доклад закончен».</w:t>
      </w:r>
      <w:r>
        <w:rPr/>
        <w:t xml:space="preserve"> Затем студент отвечает на вопросы, касающиеся существа КП и текста записки. Цель комиссии/преподавателя выяснить,  насколько студент далек от сказочного героя, умеющего сходить “</w:t>
      </w:r>
      <w:r>
        <w:rPr>
          <w:i/>
          <w:iCs/>
        </w:rPr>
        <w:t>туда, не знаю куда</w:t>
      </w:r>
      <w:r>
        <w:rPr/>
        <w:t>” и принести “</w:t>
      </w:r>
      <w:r>
        <w:rPr>
          <w:i/>
          <w:iCs/>
        </w:rPr>
        <w:t>то, не знаю что</w:t>
      </w:r>
      <w:r>
        <w:rPr/>
        <w:t xml:space="preserve"> ” . Поэтому не включайте в записку умные слова и красивые  формулы, в которых не разобрались (не подкладывайте под себя мину).  </w:t>
      </w:r>
      <w:r>
        <w:rPr>
          <w:b/>
          <w:bCs/>
          <w:u w:val="single"/>
        </w:rPr>
        <w:t>Оценка</w:t>
      </w:r>
      <w:r>
        <w:rPr>
          <w:b/>
          <w:bCs/>
        </w:rPr>
        <w:t xml:space="preserve"> </w:t>
      </w:r>
      <w:r>
        <w:rPr/>
        <w:t xml:space="preserve">интегрирует, </w:t>
      </w:r>
      <w:r>
        <w:rPr>
          <w:i/>
          <w:iCs/>
        </w:rPr>
        <w:t>обычно с равными весами,</w:t>
      </w:r>
      <w:r>
        <w:rPr/>
        <w:t xml:space="preserve">  впечатления от:  студента (как себя проявил, защищая проект); содержания записки;  конструкции (чертежей). Парадоксально, но красивые чертежи и умная записка  только усугубляют  положение  студента- “персонажа из сказки ”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1"/>
        <w:ind w:right="-99" w:hanging="0"/>
        <w:rPr>
          <w:b/>
          <w:b/>
        </w:rPr>
      </w:pPr>
      <w:r>
        <w:rPr>
          <w:b/>
        </w:rPr>
        <w:t>4.  Полезные советы</w:t>
      </w:r>
    </w:p>
    <w:p>
      <w:pPr>
        <w:pStyle w:val="Heading6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40"/>
        <w:ind w:left="0" w:firstLine="851"/>
        <w:rPr/>
      </w:pPr>
      <w:r>
        <w:rPr>
          <w:sz w:val="24"/>
        </w:rPr>
        <w:t xml:space="preserve"> </w:t>
      </w:r>
      <w:r>
        <w:rPr>
          <w:sz w:val="24"/>
        </w:rPr>
        <w:t xml:space="preserve">Проект – это работа, выполняемая </w:t>
      </w:r>
      <w:r>
        <w:rPr>
          <w:b/>
          <w:bCs/>
          <w:sz w:val="24"/>
        </w:rPr>
        <w:t>под руководством</w:t>
      </w:r>
      <w:r>
        <w:rPr>
          <w:sz w:val="24"/>
        </w:rPr>
        <w:t xml:space="preserve"> преподавателя. Не пытайтесь сделать его самостоятельно. Дело не только в том, что вы еще не располагаете достаточными навыками, но и в том, что проектирование – это всегда неоднозначный  творческий процесс. Подобно тому, как в реальной жизни  совокупность технических требований, выдвигаемых заказчиками (часто это люди в погонах или с лампасами) перед НИИ и КБ, бывает несовместимой, так и преподаватели (иногда намеренно) выдают спорные задания, требующие коррекции по ходу работы. И это не только нормальная, но и полезная практика, отражающая реалии жизни.</w:t>
      </w:r>
    </w:p>
    <w:p>
      <w:pPr>
        <w:pStyle w:val="Heading6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40"/>
        <w:ind w:left="0" w:firstLine="851"/>
        <w:rPr/>
      </w:pPr>
      <w:r>
        <w:rPr>
          <w:sz w:val="24"/>
        </w:rPr>
        <w:t xml:space="preserve">Очень важно без промедления начать работу над проектом. А для этого необходимо за пару недель уяснить контуры (оболочечный вид) проекта. </w:t>
      </w:r>
      <w:r>
        <w:rPr>
          <w:i/>
          <w:iCs/>
          <w:sz w:val="24"/>
        </w:rPr>
        <w:t xml:space="preserve">Например, вам досталась антенна системы диспетчерской связи. Если это передвижная система, то в горизонтальной плоскости ДН антенны должна быть изотропной для связи во всех направлениях. Ее коэффициент усиления надо будет “вытягивать” за счет сужения ДН в вертикальной плоскости. Если связь осуществляется между стационарными пунктами, то ДН может быть относительно нешироким лучом в обеих плоскостях. Кроме того не только конструкция, но и тип антенны зависят от ее размещения: на земле, на крыше здания, вокруг трубы/мачты  и т.д. </w:t>
      </w:r>
      <w:r>
        <w:rPr>
          <w:sz w:val="24"/>
        </w:rPr>
        <w:t>Назначение, размещение, частота, поляризация и КНД во многом определяют рациональный тип и геометрию антенны, но и при этом остаются варианты. Аналогично обстоят дела и с устройствами СВЧ: широк ассортимент делителей, фильтров, направленных ответвителей как в схемотехническом, так и в технологическом планах. Сориентироваться в этом самостоятельно едва ли невозможно. Надо бежать на первую же консультацию, чтобы не тратить время зря и продвигаться в успешном направлении.</w:t>
      </w:r>
    </w:p>
    <w:p>
      <w:pPr>
        <w:pStyle w:val="Heading6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40"/>
        <w:ind w:left="0" w:firstLine="851"/>
        <w:rPr/>
      </w:pPr>
      <w:r>
        <w:rPr>
          <w:sz w:val="24"/>
        </w:rPr>
        <w:t xml:space="preserve">По трудоемкости конструкторская (графическая) часть КП составляет 60 – 75% работы. Поскольку результаты расчетов проявятся в частностях: конкретных размерах, пропорциях, зазорах и т.д., а габариты, конфигурация, несущая конструкция (корпус) , состав узлов (частей) ясны сразу после выбора варианта устройства, то </w:t>
      </w:r>
      <w:r>
        <w:rPr>
          <w:b/>
          <w:bCs/>
          <w:sz w:val="24"/>
        </w:rPr>
        <w:t>можно и нужно</w:t>
      </w:r>
      <w:r>
        <w:rPr>
          <w:sz w:val="24"/>
        </w:rPr>
        <w:t xml:space="preserve"> параллельно с расчетами продумывать конструкцию, ориентируясь на подходящую технологию ее изготовления : литье, штамповка, металлообработка, сварка, пайка, клепка, резьбовое соединение, химическое травление, осаждение, напыление, способ сборки и т.п. Черновой вариант сборочного чертежа (эскиз конструкции) начинайте рисовать, не дожидаясь завершения расчетов. Опять таки, без консультаций или простого одобрения придуманного вами обойтись трудно, да и вредно (проект выйдет слабее).</w:t>
      </w:r>
    </w:p>
    <w:p>
      <w:pPr>
        <w:pStyle w:val="Heading6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40"/>
        <w:ind w:left="0" w:firstLine="851"/>
        <w:rPr/>
      </w:pPr>
      <w:r>
        <w:rPr>
          <w:sz w:val="24"/>
        </w:rPr>
        <w:t xml:space="preserve">Необходимо отдавать себе отчет в том, что  </w:t>
      </w:r>
      <w:r>
        <w:rPr>
          <w:b/>
          <w:bCs/>
          <w:sz w:val="24"/>
        </w:rPr>
        <w:t>чертеж детали</w:t>
      </w:r>
      <w:r>
        <w:rPr>
          <w:sz w:val="24"/>
        </w:rPr>
        <w:t xml:space="preserve"> – самодостаточный документ для ее изготовления. Он должен содержать </w:t>
      </w:r>
      <w:r>
        <w:rPr>
          <w:b/>
          <w:bCs/>
          <w:sz w:val="24"/>
          <w:u w:val="single"/>
        </w:rPr>
        <w:t>все</w:t>
      </w:r>
      <w:r>
        <w:rPr>
          <w:sz w:val="24"/>
        </w:rPr>
        <w:t xml:space="preserve"> размеры </w:t>
      </w:r>
      <w:r>
        <w:rPr>
          <w:b/>
          <w:bCs/>
          <w:sz w:val="24"/>
        </w:rPr>
        <w:t>с допусками на отклонения</w:t>
      </w:r>
      <w:r>
        <w:rPr>
          <w:sz w:val="24"/>
        </w:rPr>
        <w:t xml:space="preserve"> (</w:t>
      </w:r>
      <w:r>
        <w:rPr>
          <w:b/>
          <w:bCs/>
          <w:sz w:val="24"/>
        </w:rPr>
        <w:t>!</w:t>
      </w:r>
      <w:r>
        <w:rPr>
          <w:sz w:val="24"/>
        </w:rPr>
        <w:t xml:space="preserve">) , допуски на шероховатость поверхностей, плюс еще кое-что (читайте методическое пособие А.М. Гаврилова или ГОСТы). </w:t>
      </w:r>
    </w:p>
    <w:p>
      <w:pPr>
        <w:pStyle w:val="Heading6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40"/>
        <w:ind w:left="0" w:firstLine="851"/>
        <w:rPr/>
      </w:pPr>
      <w:r>
        <w:rPr>
          <w:sz w:val="24"/>
        </w:rPr>
        <w:t xml:space="preserve">Необходимо отдавать себе отчет в том, что </w:t>
      </w:r>
      <w:r>
        <w:rPr>
          <w:b/>
          <w:bCs/>
          <w:sz w:val="24"/>
        </w:rPr>
        <w:t>сборочный чертеж</w:t>
      </w:r>
      <w:r>
        <w:rPr>
          <w:sz w:val="24"/>
        </w:rPr>
        <w:t xml:space="preserve"> – это документ, определяющий процесс сборки изделия. Поэтому на нем представлены:  </w:t>
      </w:r>
      <w:r>
        <w:rPr>
          <w:b/>
          <w:bCs/>
          <w:sz w:val="24"/>
        </w:rPr>
        <w:t>общий вид</w:t>
      </w:r>
      <w:r>
        <w:rPr>
          <w:sz w:val="24"/>
        </w:rPr>
        <w:t xml:space="preserve">, на котором изображены все детали и узлы (их перечень составляет спецификацию, предназначенную для комплектации сборки); </w:t>
      </w:r>
      <w:r>
        <w:rPr>
          <w:b/>
          <w:bCs/>
          <w:sz w:val="24"/>
        </w:rPr>
        <w:t>сечения и разрезы</w:t>
      </w:r>
      <w:r>
        <w:rPr>
          <w:sz w:val="24"/>
        </w:rPr>
        <w:t xml:space="preserve">, поясняющие как в процессе сборки должны быть скомпонованы, сочленены, закреплены детали и узлы; </w:t>
      </w:r>
      <w:r>
        <w:rPr>
          <w:b/>
          <w:bCs/>
          <w:sz w:val="24"/>
        </w:rPr>
        <w:t>технологические условия</w:t>
      </w:r>
      <w:r>
        <w:rPr>
          <w:sz w:val="24"/>
        </w:rPr>
        <w:t xml:space="preserve"> на операции по сборке (</w:t>
      </w:r>
      <w:r>
        <w:rPr>
          <w:i/>
          <w:iCs/>
          <w:sz w:val="24"/>
        </w:rPr>
        <w:t>1. Паять ПОС-60 ТУ…;   2. Винты п.42 контрить краской ПФК… после настройки фильтра;  3. Варить аргоновой сваркой ТУ….;  4. Клеить ….;   5. После сборки поверхность … покрыть лаком ЛЦ… и т.п.</w:t>
      </w:r>
      <w:r>
        <w:rPr>
          <w:sz w:val="24"/>
        </w:rPr>
        <w:t>). Размеров на сборочном чертеже немного: для справки габаритные размеры изделия (это надо хотя бы  для того, чтобы изготовить тару/упаковку/контейнер), и тоже для справки установочные размеры (с указанием допусков, чтобы  стало возможным выполнить ответную часть, посадочное место). Редко, но бывают  случаи, когда какой-то размер выполняется именно в процессе сборки, и тогда на сборочном чертеже он обязательно присутствует (с допусками, разумеется) как исполняемый размер, а не для справки.</w:t>
      </w:r>
    </w:p>
    <w:p>
      <w:pPr>
        <w:pStyle w:val="Heading6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40"/>
        <w:ind w:left="0" w:firstLine="851"/>
        <w:rPr>
          <w:sz w:val="24"/>
        </w:rPr>
      </w:pPr>
      <w:r>
        <w:rPr>
          <w:sz w:val="24"/>
        </w:rPr>
        <w:t>Поскольку сейчас техническое проектирование в возрастающей степени опирается, а в некоторых случаях сводится к использованию программ, пакетов и программных оболочек, то  важно не упустить возможность развить или укрепить соответствующие навыки, без которых ущербна квалификация современного инженера.</w:t>
      </w:r>
    </w:p>
    <w:p>
      <w:pPr>
        <w:pStyle w:val="Heading1"/>
        <w:ind w:right="-99" w:hanging="0"/>
        <w:rPr>
          <w:sz w:val="24"/>
        </w:rPr>
      </w:pPr>
      <w:r>
        <w:rPr>
          <w:sz w:val="24"/>
        </w:rPr>
      </w:r>
    </w:p>
    <w:p>
      <w:pPr>
        <w:pStyle w:val="Heading1"/>
        <w:ind w:right="-99" w:hanging="0"/>
        <w:rPr/>
      </w:pPr>
      <w:r>
        <w:rPr/>
      </w:r>
    </w:p>
    <w:p>
      <w:pPr>
        <w:pStyle w:val="Heading1"/>
        <w:ind w:right="-99" w:hanging="0"/>
        <w:rPr/>
      </w:pPr>
      <w:r>
        <w:rPr/>
      </w:r>
    </w:p>
    <w:p>
      <w:pPr>
        <w:pStyle w:val="Heading1"/>
        <w:ind w:right="-99" w:hanging="0"/>
        <w:rPr/>
      </w:pPr>
      <w:r>
        <w:rPr/>
      </w:r>
    </w:p>
    <w:p>
      <w:pPr>
        <w:pStyle w:val="Heading1"/>
        <w:ind w:right="-99" w:hanging="0"/>
        <w:rPr/>
      </w:pPr>
      <w:r>
        <w:rPr/>
      </w:r>
    </w:p>
    <w:p>
      <w:pPr>
        <w:pStyle w:val="Heading1"/>
        <w:ind w:right="-99" w:hanging="0"/>
        <w:rPr>
          <w:b/>
          <w:b/>
          <w:lang w:val="en-US"/>
        </w:rPr>
      </w:pPr>
      <w:r>
        <w:rPr>
          <w:b/>
        </w:rPr>
        <w:t>5. Список литературы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ролов О.П. Антенны и фидерные тракты для РРЛ. – М.: Радио и связь, 200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скресенский Д.И. и др. Автоматизированное проектирование антенн и устройств СВЧ. – М.: Радио и связь, 1988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азонов Д.М. Антенны и устройства СВЧ. – М.: Высш.школа, 1988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нтенны и устройства СВЧ. Учебник / Под ред. Д.И.Воскресенского. – М.: Издательство Московского авиационного института, 1999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отхаммель К. Антенны. Пер с нем. издание 11-е, исправленное. – М:. ДАНВЕЛ, 2005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ОСТ 24375-80. Радиосвязь. Термины и определ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индеев Ю.Г. Телевизионные антенны. – Ростов-на-Дону: «Феникс», 1998 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нищенко И.П. Приемные телевизионные антенны. – М.: изд-во ДОСААФ, 1983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едельников Ю.Е. Антенно-фидерные устройства: : учебн.пособие – Казань: Новое знание, 2000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ройства СВЧ и антенны: Метод.указания. Сост.Седельников Ю.Е. и др. – Казань КГТУ, 2000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рабкин А.Л., Зузенко В.Л., Кислов А.Г. Антенно-фидерные устройства. – М.: Сов.радио, 1974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Жук М.С., Молочков Ю.Б. Проектирование антенно-фидерных устройств. – М.: Энергия, 1966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нтенны и устройства СВЧ. Под ред. Д.И.Воскресенского. – М.: Сов.радио, 1972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узенко В.Л. и др., Расчет и проектирование антенн. – Л.: ВВИА им.Можайского, 1969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йзенберг Г.З., Ямпольский В.Г., Терешкин О.Н., Антенны УКВ. – М.:Связь, т.т.1,2,3;    1977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Штендлер Э. Практические конструкции антенн./ пер. с нем. Под рук. Крицына В.А. – М.: Мир,, 1989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уд П. Дж., Анализ и проектирование зеркальных антенн / пер.с англ. – М.: Радио и связь, 1984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ечканова Р.А. и др. Расчет и конструирование элементов … СВЧ. – Куйбышев: КуАИ, 1970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радин А.З., Антенно-фидерные устройства. – М.: Связь, 1977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рохов А.П., Расчет и конструирование антенно-фидерных устройств. – Харьков: изд-во ХГУ, 1960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чержевский Г.Н., Антенно-фидерные устройства. – М.: Радио и связь, 198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нтенны и устройства СВЧ проектирования фазированных антенных решеток. Под ред. Д.И.Воскресенского. – М.: Радио и связь, 198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канирующие антенные системы СВЧ. Под ред. Г.Т.Маркова. – М.: Сов.радио, т.т.1,2,3; 1966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нтенные решетки. Под ред. Л.С.Бененсона. – М.: Сов.радио, 1966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зырев Н.Д., Антенны космической связи. – М.: Радио и связь, 1990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крас А.М., Антенны земных станций спутниковой связи. – М.: Радио и связь, 1985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Шатраков Ю.Г. и др., Самолетные антенные системы. – М.: Машиностроение, 1978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Жук М.С., Молочков Ю.Б. Проектирование линзовых сканирующих широкодиапазонных антенн и фидерных устройств. – М.: Энергия, 1973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Щербаков Г.И., Линдваль В.Р., Проектирование бифокальных линзовых антенн на ПК : Казань(КГТУ), 1993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ксимов В.М. Устройства СВЧ: Основные теории и элементы тракта. – М.: Сайн-Пресс, 2002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нструкции  СВЧ-устройств и экранов: Учебное пособие для вузов / Под ред. А.Н.Чернушенко. - М.; Радио и связь, 1983. - 400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одионов В.М., Линии передачи и антенны УКВ. – М.: Энергия, 1977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инии передачи сантиметровых волн. Под ред.Ремеза – М.: Сов.радио, 196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осковые платы и узлы. Под ред. Е.П.Котова, В.Д.Каплуна. – М.: Сов.радио, 1979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анстон М.А.Р., Справочник по волновым сопротивлением фидерных линий СВЧ. – М.: Связь, 1976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нструирование и расчет полосковых устройств. Под ред. И.С.Ковалева. – М.: Сов.радио, 1974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ВЧ устройства на полупроводниковых диодах. Под ред. И.В.Мальского, Б.В.Сестрорецкого. – М.: Сов.радио, 1969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зехцер Г.Б., Орлов О.С.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N</w:t>
      </w:r>
      <w:r>
        <w:rPr/>
        <w:t xml:space="preserve">  диоды в широкополосных устройствах СВЧ. – М.: Сов.радио, 1970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авченко В.С., Мельников А.В., Карнишин В.И. Соединители радиочастотные коаксиальные. – М.:Сов.радио, 1977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лорацкий Л.Г., Микроминиатюризация элементов и устройств СВЧ. – М.: Сов.радио, 1976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Халяпин Д.Б., Коаксиальные и полосковые фильтры СВЧ. – М.:Связь, 1969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лорацкий Л.Г., Явич Л.Р., Проектирование и расчет СВЧ элементов на полосковых линиях. – М.: Сов.радио, 1972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лич С.М., Проектирование СВЧ устройств радиолокационных приемников. – М.: Сов.радио, 1973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ельдштейн А.Л., Явич Л.Р., Смирнов В.П., Справочник по элементам волноводной техники. – М.: Сов.радио, 1967. - 336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амберский М.В., Абрамов В.П., Казанц</w:t>
      </w:r>
      <w:r>
        <w:rPr>
          <w:lang w:val="en-US"/>
        </w:rPr>
        <w:t>e</w:t>
      </w:r>
      <w:r>
        <w:rPr/>
        <w:t>в В.И. Конструирование ферритовых развязывающих приборов СВЧ. - М.: Радио и связь, 1982. - 136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иоды и тиристоры. Под ред. А.А.Чернышева. – М.: Энергия, 1980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Хижа Г.С., Вендик И.Б..Серебрякова Е.А. СВЧ-фазовращатели и переключатели. - М.: Радио и связь,1984.-184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алашников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C</w:t>
      </w:r>
      <w:r>
        <w:rPr/>
        <w:t xml:space="preserve">., Негурей А.В. Расчет  и конструирование аттенюаторов СВЧ. - М.: Связь, </w:t>
      </w:r>
      <w:r>
        <w:rPr>
          <w:lang w:val="en-US"/>
        </w:rPr>
        <w:t>I</w:t>
      </w:r>
      <w:r>
        <w:rPr/>
        <w:t>980. - 88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егнетоэлектрики в технике СВЧ / Под ред. О.Г.Вендика. - М.: Сов.радио, 1979. - 272</w:t>
      </w:r>
      <w:r>
        <w:rPr>
          <w:lang w:val="en-US"/>
        </w:rPr>
        <w:t>c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ыжик, Градштейн., Таблицы сумм, произведений и интеграл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Янке Е., Эмде Р., Леш Ф., Специальные функции. – М.: Наука, 1968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ind w:right="-99" w:hanging="0"/>
        <w:rPr/>
      </w:pPr>
      <w:r>
        <w:rPr>
          <w:b w:val="false"/>
          <w:bCs w:val="false"/>
          <w:i/>
          <w:iCs/>
        </w:rPr>
        <w:t>Приложение 1</w:t>
      </w:r>
      <w:r>
        <w:rPr>
          <w:b w:val="false"/>
          <w:bCs w:val="false"/>
        </w:rPr>
        <w:t>.</w:t>
      </w:r>
      <w:r>
        <w:rPr/>
        <w:t xml:space="preserve"> Титульный лист </w:t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ind w:right="-9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rPr/>
      </w:pPr>
      <w:r>
        <w:rPr/>
        <w:t>Казанский  государственный технический университет</w:t>
      </w:r>
    </w:p>
    <w:p>
      <w:pPr>
        <w:pStyle w:val="Normal"/>
        <w:ind w:right="-99" w:hanging="0"/>
        <w:jc w:val="center"/>
        <w:rPr>
          <w:sz w:val="28"/>
        </w:rPr>
      </w:pPr>
      <w:r>
        <w:rPr>
          <w:sz w:val="28"/>
        </w:rPr>
        <w:t>им.  А. Н. Туполева  (КАИ)</w:t>
      </w:r>
    </w:p>
    <w:p>
      <w:pPr>
        <w:pStyle w:val="Normal"/>
        <w:ind w:right="-99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Институт радиоэлектроники и телекоммуникаций</w:t>
      </w:r>
    </w:p>
    <w:p>
      <w:pPr>
        <w:pStyle w:val="TextBody"/>
        <w:jc w:val="center"/>
        <w:rPr/>
      </w:pPr>
      <w:r>
        <w:rPr/>
        <w:t>Кафедра  радиоэлектронных и телекоммуникационных систем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caps/>
          <w:sz w:val="36"/>
        </w:rPr>
      </w:pPr>
      <w:r>
        <w:rPr>
          <w:caps/>
          <w:sz w:val="36"/>
        </w:rPr>
        <w:t>Курсовой проект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дисциплине «Антенны и устройства СВЧ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Тема проекта</w:t>
      </w:r>
      <w:r>
        <w:rPr>
          <w:sz w:val="28"/>
        </w:rPr>
        <w:t xml:space="preserve"> : «…………………………………………..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b/>
          <w:bCs/>
          <w:sz w:val="28"/>
        </w:rPr>
        <w:t>Выполнил</w:t>
      </w:r>
      <w:r>
        <w:rPr>
          <w:sz w:val="28"/>
        </w:rPr>
        <w:t xml:space="preserve"> :   студент гр _______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___________________   __. __. 20_ 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b/>
          <w:bCs/>
          <w:sz w:val="28"/>
        </w:rPr>
        <w:t>Проверил</w:t>
      </w:r>
      <w:r>
        <w:rPr>
          <w:sz w:val="28"/>
        </w:rPr>
        <w:t xml:space="preserve"> : руководитель КП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   __. __. 20_ 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Казань, 20_ _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right="-99" w:hanging="0"/>
        <w:rPr/>
      </w:pPr>
      <w:r>
        <w:rPr>
          <w:b w:val="false"/>
          <w:bCs w:val="false"/>
          <w:i/>
          <w:iCs/>
        </w:rPr>
        <w:t xml:space="preserve">Приложение 2. </w:t>
      </w:r>
      <w:r>
        <w:rPr/>
        <w:t xml:space="preserve"> Содержание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Введение / (Анализ задания) </w:t>
        <w:tab/>
        <w:tab/>
        <w:tab/>
        <w:tab/>
        <w:tab/>
        <w:tab/>
        <w:tab/>
        <w:t>3</w:t>
      </w:r>
    </w:p>
    <w:p>
      <w:pPr>
        <w:pStyle w:val="TextBodyInden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Возможные варианты построения  </w:t>
        <w:tab/>
        <w:tab/>
        <w:tab/>
        <w:tab/>
        <w:tab/>
        <w:t>4</w:t>
        <w:tab/>
        <w:tab/>
        <w:tab/>
        <w:tab/>
        <w:tab/>
        <w:tab/>
        <w:tab/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 xml:space="preserve">2.  Принципы / (Физические основы) работы  </w:t>
        <w:tab/>
        <w:tab/>
        <w:tab/>
        <w:tab/>
        <w:t>8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3.  Электрических характеристики</w:t>
        <w:tab/>
        <w:tab/>
        <w:tab/>
        <w:tab/>
        <w:tab/>
        <w:tab/>
        <w:t>9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4.  Расчетные зависимости</w:t>
        <w:tab/>
        <w:tab/>
        <w:tab/>
        <w:tab/>
        <w:tab/>
        <w:tab/>
        <w:tab/>
        <w:t>11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5.  Потери на рассогласование</w:t>
        <w:tab/>
        <w:tab/>
        <w:tab/>
        <w:tab/>
        <w:tab/>
        <w:tab/>
        <w:t>15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 xml:space="preserve">6.  Конструкция  </w:t>
        <w:tab/>
        <w:tab/>
        <w:tab/>
        <w:tab/>
        <w:tab/>
        <w:tab/>
        <w:tab/>
        <w:tab/>
        <w:tab/>
        <w:t>16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Заключение</w:t>
        <w:tab/>
        <w:tab/>
        <w:tab/>
        <w:tab/>
        <w:tab/>
        <w:tab/>
        <w:tab/>
        <w:tab/>
        <w:tab/>
        <w:tab/>
        <w:t>18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Литература</w:t>
        <w:tab/>
        <w:tab/>
        <w:tab/>
        <w:tab/>
        <w:tab/>
        <w:tab/>
        <w:tab/>
        <w:tab/>
        <w:tab/>
        <w:tab/>
        <w:t>19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Приложение. Спецификация к сборочному чертежу</w:t>
        <w:tab/>
        <w:tab/>
        <w:tab/>
        <w:t>2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28" w:right="791" w:gutter="0" w:header="0" w:top="85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60"/>
        </w:tabs>
        <w:ind w:left="1060" w:firstLine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049" w:firstLine="34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689"/>
        </w:tabs>
        <w:ind w:left="2689" w:hanging="90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40"/>
        </w:tabs>
        <w:ind w:left="340" w:firstLine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1049" w:firstLine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20" w:hanging="0"/>
      <w:jc w:val="both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singl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99" w:hanging="0"/>
      <w:jc w:val="center"/>
    </w:pPr>
    <w:rPr>
      <w:caps/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18"/>
      <w:szCs w:val="20"/>
    </w:rPr>
  </w:style>
  <w:style w:type="paragraph" w:styleId="3">
    <w:name w:val="Основной текст с отступом 3"/>
    <w:basedOn w:val="Normal"/>
    <w:qFormat/>
    <w:pPr>
      <w:ind w:left="709" w:firstLine="11"/>
      <w:jc w:val="both"/>
    </w:pPr>
    <w:rPr>
      <w:sz w:val="18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0:59:00Z</dcterms:created>
  <dc:creator>Лаврушев</dc:creator>
  <dc:description/>
  <cp:keywords/>
  <dc:language>en-US</dc:language>
  <cp:lastModifiedBy>worker</cp:lastModifiedBy>
  <cp:lastPrinted>2006-10-31T16:57:00Z</cp:lastPrinted>
  <dcterms:modified xsi:type="dcterms:W3CDTF">2007-05-31T10:59:00Z</dcterms:modified>
  <cp:revision>16</cp:revision>
  <dc:subject/>
  <dc:title>Министерство образования Российской Федерации</dc:title>
</cp:coreProperties>
</file>